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color w:val="000000"/>
          <w:szCs w:val="24"/>
        </w:rPr>
      </w:pPr>
      <w:r>
        <w:rPr>
          <w:b/>
          <w:color w:val="000000"/>
          <w:spacing w:val="40"/>
          <w:szCs w:val="24"/>
        </w:rPr>
        <w:t>ДОГОВОР №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. </w:t>
      </w:r>
      <w:r>
        <w:rPr>
          <w:szCs w:val="24"/>
        </w:rPr>
        <w:t>Ярославль</w:t>
      </w:r>
      <w:r>
        <w:rPr>
          <w:color w:val="000000"/>
          <w:szCs w:val="24"/>
        </w:rPr>
        <w:tab/>
        <w:tab/>
        <w:tab/>
        <w:tab/>
        <w:tab/>
        <w:tab/>
        <w:t xml:space="preserve">                       «     » </w:t>
      </w:r>
      <w:r>
        <w:rPr>
          <w:color w:val="000000"/>
          <w:szCs w:val="24"/>
          <w:u w:val="single"/>
        </w:rPr>
        <w:tab/>
        <w:tab/>
        <w:tab/>
      </w:r>
      <w:r>
        <w:rPr>
          <w:color w:val="000000"/>
          <w:szCs w:val="24"/>
        </w:rPr>
        <w:t>2018 г.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_____________________, именуемое в дальнейшем Исполнитель, в  лице _____________________, действующего на основании ______________, с одной стороны, и Открытое акционерное общество «Славнефть-ЯНОС» (ОАО «Славнефть-ЯНОС»), именуемое в дальнейшем Заказчик, в лице Генерального директора Карпова Н.В., действующего на основании Устава, с другой стороны, именуемые в дальнейшем Стороны, заключили настоящий договор о нижеследующем: </w:t>
      </w:r>
    </w:p>
    <w:p>
      <w:pPr>
        <w:pStyle w:val="TextBody"/>
        <w:numPr>
          <w:ilvl w:val="0"/>
          <w:numId w:val="5"/>
        </w:numPr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1. Заказчик поручает, а Исполнитель принимает на себя обязательства по оказанию услуг: </w:t>
      </w:r>
      <w:r>
        <w:rPr>
          <w:b/>
          <w:sz w:val="24"/>
          <w:szCs w:val="24"/>
        </w:rPr>
        <w:t>«Определение причин образования отложений на установке изомеризации фр. С5-С6 (Изомалк-2), проведение анализов отложений, подготовка рекомендаций по исключению либо снижению их образования».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2. Содержание и сроки выполнения основных этапов оказания услуг определяются Календарным планом (Приложение №1) и Техническим заданием (Приложение №2), составляющими неотъемлемую часть настоящего договора.</w:t>
      </w:r>
    </w:p>
    <w:p>
      <w:pPr>
        <w:pStyle w:val="TextBody"/>
        <w:spacing w:lineRule="auto" w:line="276"/>
        <w:jc w:val="center"/>
        <w:rPr/>
      </w:pPr>
      <w:r>
        <w:rPr>
          <w:b/>
          <w:color w:val="000000"/>
          <w:szCs w:val="24"/>
        </w:rPr>
        <w:t>2.  СТОИМОСТЬ УСЛУГ И ПОРЯДОК РАСЧЕТА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. За оказанные услуги, указанные в п. 1.1 настоящего договора, Заказчик перечисляет Исполнителю _____________(__________) руб., в том числе НДС 18% – _______ руб</w:t>
      </w:r>
      <w:r>
        <w:rPr>
          <w:b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Стоимость по договору является твердой и не подлежит изменению в ходе оказания Услуг по настоящему Договору. 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2. Оплата производится единовременно на основании оформленного акта сдачи-приемки оказанных услуг (Приложение №3) в течение 90 календарных дней после предоставления Исполнителем в предусмотренный законодательством РФ срок счетов и счетов-фактур путем перечисления денежных средств платежным поручением на расчетный счет Исполнителя.</w:t>
      </w:r>
    </w:p>
    <w:p>
      <w:pPr>
        <w:pStyle w:val="TextBody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2.3. В случае несвоевременного представления первичных документов (актов сдачи-приемки оказанных услуг, счетов, счетов-фактур и документации, соответствующей Техническому заданию и Календарному плану) в сроки, установленные действующим законодательством РФ, либо в сроки, оговоренные Сторонами в договоре, Заказчик вправе произвести задержку в перечислении денежных средств Исполнителю на соответствующее количество дней задержки в представлении первичных документо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и закрытии договора в 30-ти дневный срок стороны составляют двухсторонний окончательный акт сверки с обязательным указанием факта выполнения обеими сторонами всех условий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ПОРЯДОК СДАЧИ И ПРИЕМКИ УСЛУГ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3.1. Перечень технической и другой документации, подлежащей оформлению и сдаче Исполнителем Заказчику, разрабатываемой в соответствии с настоящим договором, определен в календарном плане (Приложение №1) и техническом задании (Приложение №2), являющимися неотъемлемой частью настоящего договора. Исполнитель передает Заказчику документацию, выполненную по настоящему договору, в бумажном и электронном виде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3.2. При завершении оказания услуг Исполнитель представляет акт сдачи-приёмки оказанных услуг, форма которого установлена Приложением №3 к договору и является неотъемлемой его частью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и отчетные документы согласно календарного плана. 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3. Заказчик в течение 10-ти рабочих дней со дня получения акта сдачи-приемки оказанных услуг и отчетных документов, указанных в календарном плане, обязан направить Исполнителю подписанный акт сдачи-приемки или мотивированный отказ от приемки услуг.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4. В случае мотивированного отказа Заказчика сторонами составляется двусторонний акт с перечнем необходимых доработок и сроков их выполнения.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3.5. В случае если в установленный п.3.3 срок Заказчик не подписывает акт сдачи-приемки и не предоставляет мотивированный отказ от приемки, услуги считаются принятыми, а акт сдачи-приемки оказанных услуг, подписанный в одностороннем порядке, является основанием для оплаты. </w:t>
      </w:r>
    </w:p>
    <w:p>
      <w:pPr>
        <w:pStyle w:val="TextBody"/>
        <w:numPr>
          <w:ilvl w:val="0"/>
          <w:numId w:val="4"/>
        </w:numPr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ВЕТСТВЕННОСТЬ СТОРОН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 При несвоевременном оказании услуг по вине Исполнителя, Заказчик имеет право потребовать от Исполнителя выплату неустойки в размере 0,1% от стоимости не оказанных в срок услуг за каждый день просрочки, но не более 10% от стоимости не оказанных в срок услуг.</w:t>
      </w:r>
    </w:p>
    <w:p>
      <w:pPr>
        <w:pStyle w:val="TextBody"/>
        <w:spacing w:lineRule="auto" w:line="276"/>
        <w:ind w:firstLine="360"/>
        <w:jc w:val="both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4.2.  В случае нарушения Заказчиком сроков оплаты оказанных услуг, Исполнитель вправе предъявить Заказчику требования о выплате штрафной неустойки из расчета 0,1% от суммы просроченного платежа за каждый день просрочки, но не более 10% от суммы просроченного платежа.</w:t>
      </w:r>
    </w:p>
    <w:p>
      <w:pPr>
        <w:pStyle w:val="TextBody"/>
        <w:spacing w:lineRule="auto" w:line="276"/>
        <w:ind w:firstLine="360"/>
        <w:jc w:val="both"/>
        <w:rPr>
          <w:strike/>
          <w:color w:val="000000"/>
          <w:szCs w:val="24"/>
          <w:u w:val="single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4.3.  В случае досрочного оказания услуг Заказчик вправе досрочно принять и оплатить услуги по договорной цене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360"/>
        <w:jc w:val="both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4.4. 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4.5. Взыскание любых неустоек, штрафов, пеней, процентов, предусмотренных законодательством РФ и/или настоящим договором, за нарушение любого обязательства, вытекающего из настоящего договора, не освобождает Стороны от исполнения такого обязательства в натуре. При этом в случае, если в результате нарушения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4.6. При прекращении оказания услуг по инициативе Заказчика, последний оплачивает Исполнителю стоимость фактически произведенных затрат на момент прекращения оказания услуг.</w:t>
      </w:r>
    </w:p>
    <w:p>
      <w:pPr>
        <w:pStyle w:val="Style22"/>
        <w:shd w:fill="FEFFFE" w:val="clear"/>
        <w:spacing w:lineRule="auto" w:line="276"/>
        <w:ind w:firstLine="709"/>
        <w:jc w:val="both"/>
        <w:rPr/>
      </w:pPr>
      <w:r>
        <w:rPr/>
        <w:t>4.7. Стороны принимают все необходимые меры для разрешения разногласий, возникших в процессе исполнения условий договора, путем переговоров. Если Стороны не пришли к соглашению, спорные вопросы разрешаются в арбитражном суде по месту нахождения ответчик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9. В случае невозможности разрешения споров или разногласий путем переговоров они подлежат разрешению судом в соответствии с действующим законодательством РФ в Арбитражном суде Ярослав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 ФОРС- МАЖОР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5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непреодолимой силы, а именно: пожар, наводнение, землетрясение, эпидемия, войны, военные действия, а также запрет экспорта и импорта, эмбарго Правительства и других компетентных органов на деятельность сторон. Срок исполнения договорных обязательств соразмерно отодвигается на время действия этих обстоятельств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Cs w:val="24"/>
        </w:rPr>
        <w:t>5.2. Сторона, для которой создалась невозможность исполнения обязательств по настоящему договору, должна без промедления письменно известить другую Сторону в течение 14 рабочих дней с момента наступления таких обстоятельств. Доказательством указанных в извещении фактов должны служить документы, выдаваемые компетентными государственными органами. Допускается извещение по факсимильной связи с обратным уведомлением о получении сообщен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5.3. Неизвещение или несвоевременное извещение другой стороны согласно п. 5.2 влечет за собой утрату права ссылаться на эти обстоятельств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5.4. Если эти обстоятельства длятся свыше трех месяцев, Стороны начинают переговоры с целью достижения приемлемого для обеих сторон решения (начало переговоров фиксируется протоколом).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color w:val="000000"/>
          <w:szCs w:val="24"/>
        </w:rPr>
        <w:t>5.5. Если в течение 1 месяца со дня начала переговоров приемлемое решение не будет достигнуто, каждая из сторон имеет право отступиться от дальнейшего выполнения договорных обязательств и в этом случае ни одна из Сторон не имеет права требовать от другой стороны возмещения возможных убытков.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ПРОЧИЕ УСЛОВ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6.1. Стороны обязуются не разглашать и принять меры к защите от несанкционированного доступа к информации, относящейся к предмету договора, ходу его исполнения и полученным результатам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6.2. Изменения и дополнения к настоящему договору действительны, если они совершены в письменной форме не позднее 15-ти рабочих дней до окончания оказания услуг и подписаны </w:t>
      </w:r>
      <w:r>
        <w:rPr>
          <w:caps/>
          <w:color w:val="000000"/>
          <w:szCs w:val="24"/>
        </w:rPr>
        <w:t>с</w:t>
      </w:r>
      <w:r>
        <w:rPr>
          <w:color w:val="000000"/>
          <w:szCs w:val="24"/>
        </w:rPr>
        <w:t>торонами.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.3. </w:t>
      </w:r>
      <w:r>
        <w:rPr>
          <w:szCs w:val="24"/>
        </w:rPr>
        <w:t>Исполнитель не вправе без предварительного письменного согласия Заказчика уступать или иным образом передавать свои права и обязанности (или их часть) любой третьей стороне. Заказчик вправе без предварительного письменного согласия Исполнителя, уступать или иным образом передавать свои права и обязанности (или их часть) любой третьей стор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Настоящий Договор и другие, связанные с ним документы, в том числе платежные, могут быть переданы с помощью электронно-технических средств связи (факс, E-mail и т.п). Документы, переданные с использованием электронно-технических средств и согласованные Сторонами, имеют юридическую силу наравне с оригиналами, но это не освобождает Стороны от обязанности направлять в адрес друг друга подлинные экземпляры документов. Стороны несут ответственность за достоверность передан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spacing w:lineRule="auto" w:line="276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7. АНТИКОРРУПЦИОННЫЕ УСЛОВИЯ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7.1. </w:t>
      </w:r>
      <w:r>
        <w:rPr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22"/>
        <w:spacing w:lineRule="auto" w:line="276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КОНФИДЕНЦИАЛЬНАЯ ИНФОРМАЦИЯ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8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8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8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8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szCs w:val="24"/>
        </w:rPr>
        <w:t>8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 СРОК ДЕЙСТВИЯ ДОГОВОРА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9.2. Настоящий договор вступает в силу с момента его подписания обеими сторонами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и действует до полного исполнения Сторонами всех взятых на себя обязательств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color w:val="000000"/>
          <w:szCs w:val="24"/>
        </w:rPr>
        <w:t>9.3.  К настоящему договору прилагаются:</w:t>
      </w:r>
    </w:p>
    <w:p>
      <w:pPr>
        <w:pStyle w:val="TextBody"/>
        <w:spacing w:lineRule="auto" w:line="276"/>
        <w:ind w:firstLine="1134"/>
        <w:jc w:val="both"/>
        <w:rPr>
          <w:color w:val="000000"/>
          <w:szCs w:val="24"/>
        </w:rPr>
      </w:pPr>
      <w:r>
        <w:rPr>
          <w:color w:val="000000"/>
          <w:szCs w:val="24"/>
        </w:rPr>
        <w:t>1) Календарный план;</w:t>
      </w:r>
    </w:p>
    <w:p>
      <w:pPr>
        <w:pStyle w:val="TextBody"/>
        <w:spacing w:lineRule="auto" w:line="276"/>
        <w:ind w:firstLine="1134"/>
        <w:jc w:val="both"/>
        <w:rPr>
          <w:color w:val="000000"/>
          <w:szCs w:val="24"/>
        </w:rPr>
      </w:pPr>
      <w:r>
        <w:rPr>
          <w:color w:val="000000"/>
          <w:szCs w:val="24"/>
        </w:rPr>
        <w:t>2) Техническое задание;</w:t>
      </w:r>
    </w:p>
    <w:p>
      <w:pPr>
        <w:pStyle w:val="TextBody"/>
        <w:spacing w:lineRule="auto" w:line="276"/>
        <w:ind w:firstLine="1134"/>
        <w:jc w:val="both"/>
        <w:rPr>
          <w:color w:val="000000"/>
          <w:szCs w:val="24"/>
        </w:rPr>
      </w:pPr>
      <w:r>
        <w:rPr>
          <w:color w:val="000000"/>
          <w:szCs w:val="24"/>
        </w:rPr>
        <w:t>3) Форма Акта сдачи-приемки оказанных услуг;</w:t>
      </w:r>
    </w:p>
    <w:p>
      <w:pPr>
        <w:pStyle w:val="TextBody"/>
        <w:spacing w:lineRule="auto" w:line="276"/>
        <w:jc w:val="center"/>
        <w:rPr/>
      </w:pPr>
      <w:r>
        <w:rPr>
          <w:b/>
          <w:color w:val="000000"/>
          <w:szCs w:val="24"/>
        </w:rPr>
        <w:t>10.  ЮРИДИЧЕСКИЕ АДРЕСА И БАНКОВСКИЕ РЕКВИЗИТЫ СТОРОН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"/>
        <w:gridCol w:w="5148"/>
        <w:gridCol w:w="4509"/>
      </w:tblGrid>
      <w:tr>
        <w:trPr/>
        <w:tc>
          <w:tcPr>
            <w:tcW w:w="5219" w:type="dxa"/>
            <w:gridSpan w:val="2"/>
            <w:tcBorders/>
          </w:tcPr>
          <w:p>
            <w:pPr>
              <w:pStyle w:val="TextBody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сполнитель:</w:t>
            </w:r>
          </w:p>
          <w:p>
            <w:pPr>
              <w:pStyle w:val="TextBody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509" w:type="dxa"/>
            <w:tcBorders/>
          </w:tcPr>
          <w:p>
            <w:pPr>
              <w:pStyle w:val="TextBody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казчик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/>
                <w:color w:val="000000"/>
                <w:szCs w:val="24"/>
              </w:rPr>
              <w:t>ОАО «Славнефть - ЯНОС»</w:t>
            </w:r>
          </w:p>
        </w:tc>
      </w:tr>
      <w:tr>
        <w:trPr/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150023, г. Ярославль, Московский проспект, д.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50023, г. Ярославль, Московский проспект, д.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1001107 КПП 99725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62500029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1000000008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Банка ВТБ (ПАО) в г. Воронеж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835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spacing w:lineRule="auto" w:line="276"/>
              <w:ind w:lef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76"/>
              <w:ind w:lef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76"/>
              <w:ind w:lef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2018г.</w:t>
            </w:r>
          </w:p>
          <w:p>
            <w:pPr>
              <w:pStyle w:val="Normal"/>
              <w:spacing w:lineRule="auto" w:line="276"/>
              <w:ind w:lef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  <w:p>
            <w:pPr>
              <w:pStyle w:val="Normal"/>
              <w:spacing w:lineRule="auto" w:line="276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ind w:left="18" w:hanging="0"/>
              <w:rPr/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pacing w:lineRule="auto" w:line="276"/>
              <w:ind w:left="572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Н.В. Карпов </w:t>
            </w:r>
          </w:p>
          <w:p>
            <w:pPr>
              <w:pStyle w:val="Normal"/>
              <w:spacing w:lineRule="auto" w:line="276"/>
              <w:ind w:right="972" w:firstLine="33"/>
              <w:rPr/>
            </w:pPr>
            <w:r>
              <w:rPr>
                <w:sz w:val="24"/>
                <w:szCs w:val="24"/>
              </w:rPr>
              <w:t>«___»____________2018г.</w:t>
            </w:r>
          </w:p>
          <w:p>
            <w:pPr>
              <w:pStyle w:val="Normal"/>
              <w:spacing w:lineRule="auto" w:line="276"/>
              <w:ind w:left="572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TextBody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Calibri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b/>
      <w:strike w:val="false"/>
      <w:dstrike w:val="false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Основной текст Знак"/>
    <w:qFormat/>
    <w:rPr>
      <w:color w:val="000000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Calibri" w:cs="Arial"/>
      <w:color w:val="414142"/>
      <w:sz w:val="24"/>
      <w:szCs w:val="24"/>
      <w:lang w:val="en-US" w:eastAsia="en-US"/>
    </w:rPr>
  </w:style>
  <w:style w:type="character" w:styleId="4">
    <w:name w:val="Заголовок №4_"/>
    <w:qFormat/>
    <w:rPr>
      <w:sz w:val="23"/>
      <w:szCs w:val="23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1"/>
    <w:qFormat/>
    <w:rPr/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able0">
    <w:name w:val="l_table0"/>
    <w:basedOn w:val="Normal"/>
    <w:qFormat/>
    <w:pPr>
      <w:ind w:left="120" w:hanging="0"/>
    </w:pPr>
    <w:rPr>
      <w:rFonts w:ascii="Arial" w:hAnsi="Arial" w:cs="Arial"/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Стиль3"/>
    <w:basedOn w:val="Normal"/>
    <w:qFormat/>
    <w:pPr>
      <w:ind w:right="-108" w:hanging="0"/>
    </w:pPr>
    <w:rPr>
      <w:rFonts w:ascii="Arial" w:hAnsi="Arial" w:eastAsia="Calibri" w:cs="Arial"/>
      <w:color w:val="414142"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5">
    <w:name w:val="Тема примечания"/>
    <w:basedOn w:val="Style24"/>
    <w:next w:val="Style24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11">
    <w:name w:val="Без интервала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0"/>
    </w:pPr>
    <w:rPr>
      <w:sz w:val="23"/>
      <w:szCs w:val="2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7"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0:00Z</dcterms:created>
  <dc:creator>user</dc:creator>
  <dc:description/>
  <cp:keywords/>
  <dc:language>en-US</dc:language>
  <cp:lastModifiedBy>TihonovaSN</cp:lastModifiedBy>
  <cp:lastPrinted>2018-06-20T15:13:00Z</cp:lastPrinted>
  <dcterms:modified xsi:type="dcterms:W3CDTF">2018-07-09T08:31:00Z</dcterms:modified>
  <cp:revision>22</cp:revision>
  <dc:subject/>
  <dc:title>ДОГОВОР № 2282/4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